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0901:761</w:t>
      </w:r>
      <w:r>
        <w:rPr>
          <w:szCs w:val="28"/>
          <w:lang w:eastAsia="ar-SA"/>
        </w:rPr>
        <w:t xml:space="preserve"> 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о. г. Ставрополь, г. Ставрополь, ул. Чапаева, 4/1д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0901:761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увеличения предельного количества этажей зданий до 9 этажей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ая Федерация, Ставропольский край,                      г.о. г. Ставрополь, г. Ставрополь, ул. Чапаева, 4/1д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5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0-14T08:14:00Z</dcterms:modified>
  <cp:revision>42</cp:revision>
  <dc:subject/>
  <dc:title>Приложение 3</dc:title>
</cp:coreProperties>
</file>